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Dostawa paliw płynnych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17.2022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w okresie 1 roku licząc od dnia podpisania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kres rękojmi (wyrażony w liczbie miesięcy):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7.2022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18-07-03T12:37:00Z</cp:lastPrinted>
  <dcterms:modified xsi:type="dcterms:W3CDTF">2022-07-20T06:19:00Z</dcterms:modified>
  <cp:revision>16</cp:revision>
  <dc:subject/>
  <dc:title>Załącznik Nr 1</dc:title>
</cp:coreProperties>
</file>